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7.06.2024                                                                                №8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4 октября 2018 года №</w:t>
      </w:r>
      <w:bookmarkStart w:id="0" w:name="_Hlk150189294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57 «Об утверждении муниципальной программы </w:t>
      </w:r>
      <w:bookmarkStart w:id="1" w:name="_Hlk83710963"/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bookmarkStart w:id="2" w:name="_Hlk83710909"/>
      <w:r>
        <w:rPr>
          <w:rFonts w:cs="Times New Roman" w:ascii="Times New Roman" w:hAnsi="Times New Roman"/>
          <w:b/>
          <w:sz w:val="28"/>
          <w:szCs w:val="28"/>
          <w:lang w:eastAsia="ru-RU"/>
        </w:rPr>
        <w:t>Молодёжь Новодеревянковс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» на 2019-2025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  <w:bookmarkEnd w:id="2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</w:t>
        <w:tab/>
        <w:t xml:space="preserve">Внести изменения в приложение к постановлению администрации Новодеревянковского сельского поселения Каневского района в постановление администрации Новодеревянковского сельского поселения Каневского района от 24 октября 2018 года №257 «Об утверждении муниципальной программы «Молодёжь Новодеревянковского сельского поселения Каневского района» на 2019-2025 годы», изложив его в новой редакции согласно приложению к настоящему постановлению.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Настоящее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5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6-18T11:28:00Z</cp:lastPrinted>
  <dcterms:modified xsi:type="dcterms:W3CDTF">2024-06-18T08:28:00Z</dcterms:modified>
  <cp:revision>3</cp:revision>
  <dc:subject/>
  <dc:title/>
</cp:coreProperties>
</file>